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788365694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2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18 декабря 2025 года № 17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  утверждении структуры  администрации Краснополянского сельского поселения  Байк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ой области на 2026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   руководствуясь статьей 22 Устава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Краснополянского сельского поселения,     Дума Краснополянского сельского поселения   </w:t>
      </w: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 структуру администрации  Краснополянского  сельского поселения Байкаловского муниципального района Свердловской  области   на  2026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567"/>
        <w:jc w:val="both"/>
        <w:rPr/>
      </w:pPr>
      <w:r>
        <w:rPr>
          <w:rFonts w:cs="Arial" w:ascii="Arial" w:hAnsi="Arial"/>
          <w:color w:val="000000"/>
        </w:rPr>
        <w:t xml:space="preserve">Опубликовать  настоящее Решение  в соответствии с Уставом Краснополянского сельского поселения 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 возложить на постоянную комиссию Думы Краснополянского сельского поселения  по  местному самоуправлению и безопасности (Вялков А.Е.)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t2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Думы  Краснополянского 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18» декабря 2025 г.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    А.Н.Кошеле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18» декабря  </w:t>
      </w:r>
      <w:r>
        <w:rPr>
          <w:rFonts w:cs="Arial" w:ascii="Arial" w:hAnsi="Arial"/>
        </w:rPr>
        <w:t xml:space="preserve">2025  г.                                          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25:00Z</dcterms:created>
  <dc:creator>5</dc:creator>
  <dc:description/>
  <cp:keywords/>
  <dc:language>en-US</dc:language>
  <cp:lastModifiedBy>User</cp:lastModifiedBy>
  <cp:lastPrinted>2025-12-19T09:58:00Z</cp:lastPrinted>
  <dcterms:modified xsi:type="dcterms:W3CDTF">2025-12-19T04:58:00Z</dcterms:modified>
  <cp:revision>8</cp:revision>
  <dc:subject/>
  <dc:title/>
</cp:coreProperties>
</file>